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4" w:type="dxa"/>
        <w:jc w:val="left"/>
        <w:tblInd w:w="-6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8"/>
        <w:gridCol w:w="4928"/>
        <w:gridCol w:w="3258"/>
      </w:tblGrid>
      <w:tr>
        <w:trPr/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Article: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Notes: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pacing w:lineRule="atLeast" w:line="380"/>
              <w:jc w:val="center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Extra thoughts:</w:t>
            </w:r>
          </w:p>
        </w:tc>
      </w:tr>
      <w:tr>
        <w:trPr/>
        <w:tc>
          <w:tcPr>
            <w:tcW w:w="2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pacing w:lineRule="atLeast" w:line="380"/>
              <w:rPr/>
            </w:pPr>
            <w:r>
              <w:rPr>
                <w:rFonts w:eastAsia="Helvetica;Arial" w:cs="Arial" w:ascii="Arial" w:hAnsi="Arial"/>
                <w:color w:val="auto"/>
                <w:sz w:val="24"/>
                <w:szCs w:val="24"/>
              </w:rPr>
              <w:t xml:space="preserve">Halat, E. (2008). A Good Teaching Technique: WebQuests. </w:t>
            </w:r>
            <w:r>
              <w:rPr>
                <w:rFonts w:eastAsia="Helvetica;Arial" w:cs="Arial" w:ascii="Arial" w:hAnsi="Arial"/>
                <w:i/>
                <w:iCs/>
                <w:color w:val="auto"/>
                <w:sz w:val="24"/>
                <w:szCs w:val="24"/>
              </w:rPr>
              <w:t>The Clearing House, 81</w:t>
            </w:r>
            <w:r>
              <w:rPr>
                <w:rFonts w:eastAsia="Helvetica;Arial" w:cs="Arial" w:ascii="Arial" w:hAnsi="Arial"/>
                <w:i w:val="false"/>
                <w:iCs w:val="false"/>
                <w:color w:val="auto"/>
                <w:sz w:val="24"/>
                <w:szCs w:val="24"/>
              </w:rPr>
              <w:t>(3), 109 - 112. Retrieved from Academic Search Complete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WebQuests developed by B. Dodge in 1998 (?) in order to address concerns about misuse of Internet held by parents, educators, administrators and teachers </w:t>
            </w:r>
          </w:p>
          <w:p>
            <w:pPr>
              <w:pStyle w:val="Normal"/>
              <w:autoSpaceDE w:val="false"/>
              <w:spacing w:lineRule="atLeast" w:line="380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80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</w:rPr>
              <w:t>What is a webquest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>student-centred, project-based, constructivist, critical and creative thinking, cooperative learning, engaged learning, support for students (p. 109) 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80"/>
              <w:ind w:left="0" w:hanging="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80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</w:rPr>
              <w:t>WebQuests may be short- or long-term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>short-term - about 1-3 class periods, goal is to gain knowledge and make sense of it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>long-term - extend and refine knowledge, transform it, show understanding, create new work that others can respond to, may last 1 week to 1 month of class time</w:t>
            </w:r>
          </w:p>
          <w:p>
            <w:pPr>
              <w:pStyle w:val="Normal"/>
              <w:autoSpaceDE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80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</w:rPr>
              <w:t>Structure: (p.110)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/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</w:rPr>
              <w:t>introduction</w:t>
            </w: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- what will the students learn, present activity/topic within a scenario/story. Should be fun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/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</w:rPr>
              <w:t>task</w:t>
            </w: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- KEY PART - organised tasks and subtasks around major themes of a topic to be learned, real-life situation, doable, interesting, build knowledge for main task by completing subtasks, different knowledge gained in each subtask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/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</w:rPr>
              <w:t>process</w:t>
            </w: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- explain how to follow directions to complete task, broken into detailed steps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/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</w:rPr>
              <w:t>resources</w:t>
            </w: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- links to web addresses, chosen by teacher based on learning needs, experts available via email, searchable databases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/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</w:rPr>
              <w:t>evaluation</w:t>
            </w: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- rubric for evaluating themselves and teacher evaluation of them, based on learning expectations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/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</w:rPr>
              <w:t>conclusion</w:t>
            </w: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- remind them what should have learned and encourage to extend their learning to other domains</w:t>
            </w:r>
          </w:p>
          <w:p>
            <w:pPr>
              <w:pStyle w:val="Normal"/>
              <w:autoSpaceDE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80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</w:rPr>
              <w:t>Strengths: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>good to use technology, as positively impacts student motivation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>supports peer interactions in class, more enjoyable for students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>alternative teaching and assessment technique and tool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>enhances teacher creativity, higher-order thinking skills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  <w:t>students as active learners</w:t>
            </w:r>
          </w:p>
          <w:p>
            <w:pPr>
              <w:pStyle w:val="Normal"/>
              <w:autoSpaceDE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80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Weaknesses: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students may get side-tracked by the sites they are visiting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right="0" w:hanging="72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students may not be interested in teacher-driven topic (p.111)</w:t>
            </w:r>
          </w:p>
          <w:p>
            <w:pPr>
              <w:pStyle w:val="Normal"/>
              <w:autoSpaceDE w:val="false"/>
              <w:spacing w:lineRule="atLeast" w:line="380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tLeast" w:line="380"/>
              <w:rPr>
                <w:rFonts w:ascii="Arial" w:hAnsi="Arial" w:eastAsia="ArialMT" w:cs="Arial"/>
                <w:b/>
                <w:b/>
                <w:bCs/>
                <w:color w:val="auto"/>
                <w:sz w:val="24"/>
                <w:szCs w:val="24"/>
                <w:u w:val="single"/>
              </w:rPr>
            </w:pPr>
            <w:r>
              <w:rPr>
                <w:rFonts w:eastAsia="ArialMT" w:cs="Arial" w:ascii="Arial" w:hAnsi="Arial"/>
                <w:b/>
                <w:bCs/>
                <w:color w:val="auto"/>
                <w:sz w:val="24"/>
                <w:szCs w:val="24"/>
                <w:u w:val="single"/>
              </w:rPr>
              <w:t>Challeng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lack of internet access via fast and reliable conne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time taken to develop WebQue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links my not be updated anym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rPr>
                <w:rFonts w:ascii="Arial" w:hAnsi="Arial" w:eastAsia="ArialMT" w:cs="Arial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ArialMT"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>staff PD - train in use and creation of this tool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Simple, clear, useful and short rea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we can look at webquest in question and check if it is long-term or short-ter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does the chosen WebQuest follow the structure suggested in this articl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Are the links on the webquest still active, updated etc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Find article about student motivation and technology to put into why good to use a webquest (e.g. Varank, I.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>
                <w:rFonts w:ascii="Arial" w:hAnsi="Arial" w:eastAsia="ArialMT" w:cs="Arial"/>
                <w:color w:val="auto"/>
                <w:sz w:val="24"/>
                <w:szCs w:val="24"/>
              </w:rPr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Effectiveness of computers in the classroom and teachers’ training needs for successful integration of computers in education. Abant Izzet Baysal University Journal of Faculty of Educa- tion 5 (2): 79–91.) - to follow u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500" w:leader="none"/>
                <w:tab w:val="left" w:pos="0" w:leader="none"/>
              </w:tabs>
              <w:autoSpaceDE w:val="false"/>
              <w:spacing w:lineRule="atLeast" w:line="380"/>
              <w:jc w:val="left"/>
              <w:rPr/>
            </w:pPr>
            <w:r>
              <w:rPr>
                <w:rFonts w:eastAsia="ArialMT" w:cs="Arial" w:ascii="Arial" w:hAnsi="Arial"/>
                <w:color w:val="auto"/>
                <w:sz w:val="24"/>
                <w:szCs w:val="24"/>
              </w:rPr>
              <w:t>Good activities - but very teacher led, even though supposedly student-centred - not much freedom of choice... - find article on this idea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7:06Z</dcterms:created>
  <dc:creator>Elliott Elliott</dc:creator>
  <dc:description/>
  <dc:language>en-US</dc:language>
  <cp:lastModifiedBy>Elliott Elliott</cp:lastModifiedBy>
  <dcterms:modified xsi:type="dcterms:W3CDTF">2011-03-08T13:53:46Z</dcterms:modified>
  <cp:revision>1</cp:revision>
  <dc:subject/>
  <dc:title/>
</cp:coreProperties>
</file>